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80235" cy="94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Prairie Journal Introductory Pages Grade for ______________________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7180</wp:posOffset>
                </wp:positionH>
                <wp:positionV relativeFrom="paragraph">
                  <wp:posOffset>635</wp:posOffset>
                </wp:positionV>
                <wp:extent cx="6412230" cy="7228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22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210"/>
                              <w:gridCol w:w="108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/>
                                    <w:t>Dedication Page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 xml:space="preserve">Content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</w:rPr>
                                    <w:t>3 – 2 – 1 – 0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 xml:space="preserve">Illustrations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</w:rPr>
                                    <w:t>2 – 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Title Page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Descriptive Title  </w:t>
                                  </w:r>
                                  <w:r>
                                    <w:rPr>
                                      <w:sz w:val="20"/>
                                    </w:rPr>
                                    <w:t>2 – 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 xml:space="preserve">Author Noted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</w:rPr>
                                    <w:t>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Illustrations  </w:t>
                                  </w:r>
                                  <w:r>
                                    <w:rPr>
                                      <w:sz w:val="20"/>
                                    </w:rPr>
                                    <w:t>2 – 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>Family Drawing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 xml:space="preserve">Descriptive Title, Names &amp; Ages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</w:rPr>
                                    <w:t>3 – 2 – 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 xml:space="preserve">Color and Correct Scale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</w:rPr>
                                    <w:t>2 – 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amily Heirlooms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5 Heirloom Drawings Colored   </w:t>
                                  </w:r>
                                  <w:r>
                                    <w:rPr>
                                      <w:sz w:val="20"/>
                                    </w:rPr>
                                    <w:t>5  – 4 – 3 – 2 – 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>Labels Describing &amp; Telling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</w:rPr>
                                    <w:t>5  – 4 – 3 – 2 – 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rairie Plants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 xml:space="preserve">Drawn and Colored Correctly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6 – 5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</w:rPr>
                                    <w:t xml:space="preserve">  – 4 – 3 – 2 – 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Labels &amp;  Correct Notes   </w:t>
                                  </w:r>
                                  <w:r>
                                    <w:rPr>
                                      <w:sz w:val="20"/>
                                    </w:rPr>
                                    <w:t>6 – 5  – 4 – 3 – 2 – 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Last Will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 xml:space="preserve">Covers all Items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</w:rPr>
                                    <w:t>5  – 4 – 3 – 2 – 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 xml:space="preserve">Correct Spelling &amp; Mechanics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</w:rPr>
                                    <w:t xml:space="preserve"> 3 – 2 – 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ap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Colored Neatly   </w:t>
                                  </w:r>
                                  <w:r>
                                    <w:rPr>
                                      <w:sz w:val="20"/>
                                    </w:rPr>
                                    <w:t>4 – 3 – 2 – 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wn in Correctly  </w:t>
                                  </w:r>
                                  <w:r>
                                    <w:rPr>
                                      <w:sz w:val="20"/>
                                    </w:rPr>
                                    <w:t>1 – 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901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right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>Total Points (out of 50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6" w:hRule="atLeast"/>
                              </w:trPr>
                              <w:tc>
                                <w:tcPr>
                                  <w:tcW w:w="10098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left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>Comment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69.15pt;mso-wrap-distance-left:9pt;mso-wrap-distance-right:9pt;mso-wrap-distance-top:0pt;mso-wrap-distance-bottom:0pt;margin-top:0.05pt;mso-position-vertical-relative:text;margin-left:23.4pt;mso-position-horizontal-relative:text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210"/>
                        <w:gridCol w:w="108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Dedication Page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Content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</w:rPr>
                              <w:t>3 – 2 – 1 – 0</w:t>
                            </w: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Illustrations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</w:rPr>
                              <w:t>2 – 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 Page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Descriptive Title  </w:t>
                            </w:r>
                            <w:r>
                              <w:rPr>
                                <w:sz w:val="20"/>
                              </w:rPr>
                              <w:t>2 – 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Author Noted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</w:rPr>
                              <w:t>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ustrations  </w:t>
                            </w:r>
                            <w:r>
                              <w:rPr>
                                <w:sz w:val="20"/>
                              </w:rPr>
                              <w:t>2 – 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>Family Drawing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Descriptive Title, Names &amp; Ages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</w:rPr>
                              <w:t>3 – 2 – 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Color and Correct Scale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</w:rPr>
                              <w:t>2 – 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mily Heirlooms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5 Heirloom Drawings Colored   </w:t>
                            </w:r>
                            <w:r>
                              <w:rPr>
                                <w:sz w:val="20"/>
                              </w:rPr>
                              <w:t>5  – 4 – 3 – 2 – 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>Labels Describing &amp; Telling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</w:rPr>
                              <w:t>5  – 4 – 3 – 2 – 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airie Plants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Drawn and Colored Correctly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6 – 5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</w:rPr>
                              <w:t xml:space="preserve">  – 4 – 3 – 2 – 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abels &amp;  Correct Notes   </w:t>
                            </w:r>
                            <w:r>
                              <w:rPr>
                                <w:sz w:val="20"/>
                              </w:rPr>
                              <w:t>6 – 5  – 4 – 3 – 2 – 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st Will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Covers all Items 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</w:rPr>
                              <w:t>5  – 4 – 3 – 2 – 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Correct Spelling &amp; Mechanics 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</w:rPr>
                              <w:t xml:space="preserve"> 3 – 2 – 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olored Neatly   </w:t>
                            </w:r>
                            <w:r>
                              <w:rPr>
                                <w:sz w:val="20"/>
                              </w:rPr>
                              <w:t>4 – 3 – 2 – 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wn in Correctly  </w:t>
                            </w:r>
                            <w:r>
                              <w:rPr>
                                <w:sz w:val="20"/>
                              </w:rPr>
                              <w:t>1 – 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9018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right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>Total Points (out of 50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6" w:hRule="atLeast"/>
                        </w:trPr>
                        <w:tc>
                          <w:tcPr>
                            <w:tcW w:w="10098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>Comment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Ital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jc w:val="center"/>
      <w:outlineLvl w:val="0"/>
    </w:pPr>
    <w:rPr>
      <w:rFonts w:ascii="Book Antiqua" w:hAnsi="Book Antiqua" w:cs="Book Antiqu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outlineLvl w:val="2"/>
    </w:pPr>
    <w:rPr>
      <w:rFonts w:ascii="Book Antiqua" w:hAnsi="Book Antiqua" w:cs="Book Antiqua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Garamond Italic" w:hAnsi="AGaramond Italic" w:cs="AGaramond Italic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rFonts w:ascii="AGaramond Italic" w:hAnsi="AGaramond Italic" w:cs="AGaramond Italic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0:31:00Z</dcterms:created>
  <dc:creator>Kari Augustine</dc:creator>
  <dc:description/>
  <dc:language>en-US</dc:language>
  <cp:lastModifiedBy>Kari Augustine</cp:lastModifiedBy>
  <cp:lastPrinted>2004-05-02T19:19:00Z</cp:lastPrinted>
  <dcterms:modified xsi:type="dcterms:W3CDTF">2004-05-03T02:53:00Z</dcterms:modified>
  <cp:revision>22</cp:revision>
  <dc:subject/>
  <dc:title> </dc:title>
</cp:coreProperties>
</file>